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2   (4 pts)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ab/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a composition de la CTN et d’une CTR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osition CTN :</w:t>
        <w:tab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présid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vice-présid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suppléa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délégués officiels des commissions techniques régionales ou interrégionales (présidents, vice-présidents ou suppléan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lle peut se faire assister de spécialistes à titre consultatif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osition CTR :</w:t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présid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vice-présid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suppléa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présidents des clubs et délégués des SCA ou leurs représentant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peut se faire assister de spécialistes à titre consultatif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urs rôles respectifs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ôle de la CTN, Elle s’occupe de : </w:t>
        <w:tab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nseignement de la technique subaquatique 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s brevets de plongée subaquatique 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s qualifications de plongée subaquatiqu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 développement de l’activité subaquatique ;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 matériel mis en œuvre (évolution des techniques et des nouveaux équipement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formation, l’évaluation et certification des plus hauts niveaux de cadre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doit répondre aux objectifs fixés et définis par le CDN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transmet l’information dans le domaine de la technique subaquatique. 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ôle de la CTR, La CTR a les mêmes missions que la CTN mais au niveau de son comité. Plus précisément elle doit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érer les stages de formations, qualification ou examens régionaux suivants 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ongeur niveau 4 ;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itiateur de club ;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uteur MF1 pour les initiateurs de club ;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MF1 (stage initial, final, examen) ;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IV ;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nteor ;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ffuse l’information, aux clubs et SCA, en provenance de la CTN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sont élus leurs présidents et pour quelle durée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ection du président de la CTN :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les présidents de commission régionale ou interrégionale pour 4 ans (olympiade) à l’occasion de l’assemblée générale élective de la fédération.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aque président de commission régionale ou interrégionale dispose d’un nombre de voix calculé en fonction du nombre de licenciés au sein de son comité d’appartenanc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ection du président de la CTR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les présidents de clubs ou délégués SCA pour 4 ans (olympiade) à l’occasion de l’assemblée générale élective du comité.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aque président de club ou délégué SCA dispose d’un nombre de voix calculé en fonction de son nombre de licenciés.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Titre1Car">
    <w:name w:val="Titre 1 Car"/>
    <w:qFormat/>
    <w:rPr>
      <w:b/>
      <w:sz w:val="24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8T08:24:00Z</dcterms:modified>
  <cp:revision>3</cp:revision>
  <dc:subject/>
  <dc:title>Le cadre légal et reglementaire de l’activité</dc:title>
</cp:coreProperties>
</file>